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хема планирования и наблюдения в технологии LessonStudy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блема: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использование технологии формирующего оценивания при изготовлении книги по произведению В. Чаплиной «Мушка». </w:t>
      </w:r>
    </w:p>
    <w:p>
      <w:pPr>
        <w:pStyle w:val="Normal"/>
        <w:spacing w:lineRule="atLeast" w:line="100" w:before="0" w:after="240"/>
        <w:rPr>
          <w:rFonts w:ascii="Times New Roman" w:hAnsi="Times New Roman" w:eastAsia="Calibri" w:cs="Times New Roman"/>
          <w:sz w:val="24"/>
          <w:szCs w:val="32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ожное решение проблемы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: совместная работа в группах  при изготовлении книги  и по её оцениванию по выработанным критериям.</w:t>
      </w:r>
    </w:p>
    <w:tbl>
      <w:tblPr>
        <w:tblW w:w="16038" w:type="dxa"/>
        <w:jc w:val="left"/>
        <w:tblInd w:w="-4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2"/>
        <w:gridCol w:w="2002"/>
        <w:gridCol w:w="1948"/>
        <w:gridCol w:w="1842"/>
        <w:gridCol w:w="1842"/>
        <w:gridCol w:w="1842"/>
        <w:gridCol w:w="2538"/>
        <w:gridCol w:w="2022"/>
      </w:tblGrid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Этапы урока (деятельности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Исследуем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32"/>
              </w:rPr>
              <w:t>сильный</w:t>
            </w: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 ученик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Исследуем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32"/>
              </w:rPr>
              <w:t xml:space="preserve">средний </w:t>
            </w: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ученик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Исследуем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32"/>
              </w:rPr>
              <w:t>слабый</w:t>
            </w: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 учени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жидаем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Наличное состоя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жидаемое состоя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Наличное состоя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Ожидаемое состоя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Наличное состоя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Используемые методы и приемы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Формирование потреб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Демонстрирует эмоциональную включенность, заинтересован-ность. Активно отвечает на вопросы учител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Демонстрирует эмоциональную включенность, заинтересован-ность, но активности не проявля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, заинтересован-ность. Отвечает на вопросы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, заинтересован-ность. Отвечает на вопросы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 в роли наблюдател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монстрирует эмоциональную включенность в роли наблюдател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итуативный разговор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Моделирование браза желаемого результа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Делится своим мнением и аргументирует свою точку зрения. Предлагает критерии для оценива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Делится своим мнением, но не аргументирует свою точку зрения. Предлагает критерии для оцен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лится своим мнением, старается высказывать свою точку зрения. Предлагает критерии для оцен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66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Делится своим мнением, старается высказывать свою точку зрения. Предлагает критерии для оцен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глашается с мнением одноклассников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глашается с мнением одноклассник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редставление, обсуждение и фиксация в оценочной таблице критериев оценивания изготовленной книжки.</w:t>
            </w:r>
          </w:p>
        </w:tc>
      </w:tr>
      <w:tr>
        <w:trPr>
          <w:trHeight w:val="244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Мотивацион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Активно вступает в диалог с учителе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  <w:shd w:fill="99FF99" w:val="clear"/>
              </w:rPr>
              <w:t>Выступает в роли наблюдател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  <w:shd w:fill="99FF99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  <w:t xml:space="preserve">Вступает в диалог с учителем, поддерживает е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  <w:t>Активно вступает в диалог с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овлечён в беседу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овлечён в беседу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итуативный разговор — обсуждения мотива создания книжки для детского сада.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Целеполаган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Формирует цель деятельности на урок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Соглашается с мнением однокласс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  <w:t xml:space="preserve">Пробует сформулировать цель деятельности на урок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  <w:t>Формирует цель деятельности на уро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глашается с мнением одноклассников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глашается с мнением одноклассников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Формируем цель деятельности на уроке.</w:t>
            </w:r>
          </w:p>
        </w:tc>
      </w:tr>
      <w:tr>
        <w:trPr>
          <w:trHeight w:val="40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ланир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Высказывает предложения к плану уро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  <w:shd w:fill="99FF99" w:val="clear"/>
              </w:rPr>
              <w:t>Выступает в роли наблюд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  <w:t>Предлагает отдельные этапы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  <w:t>Высказывает предложения к плану уро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cyan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cyan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глашается с мнением одноклассников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Соглашается с мнением одноклассников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Совместное обсуждение плана работы по изготовлению книги и его фиксац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337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ыполнения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ктивно участвует в работе группы по изготовлению книг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Принимает позицию лидера в группе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ктивно участвует в работе группы по изготовлению книг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Принимает позицию лидера в групп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Участвует в работе группы по изготовлению книг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Принимает позицию лидера в групп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ктивно участвует в работе группы по изготовлению книг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 xml:space="preserve">Принимает позицию лидера. в групп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ринимает роль пассивного наблюд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носит посильную помощь в работу группы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Принимает роль пассивного наблюд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носит посильную помощь в работу группы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овместная работа по выбору текста книги, по изготовлению книги для детского сада, оказание помощи по запросу, создание ситуации успеха при выполнении заданий.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Анализ полученного результата (рефлексии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Берет на себя роль выступающего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Аргументирует оценку книги по критер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Берет на себя роль выступающего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  <w:t>Нет чёткой оценки книги по критери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ысказывает  свое мнение, оценивая  по критер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Высказывает  свое мнение, оценивая  по критер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32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лушает выступления групп, высказывает  свое мнение, оценивая продукт деятельности каждой группы  по критер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  <w:shd w:fill="FFFF00" w:val="clea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32"/>
              </w:rPr>
            </w:pPr>
            <w:r>
              <w:rPr>
                <w:rFonts w:eastAsia="Calibri" w:cs="Times New Roman" w:ascii="Times New Roman" w:hAnsi="Times New Roman"/>
                <w:sz w:val="24"/>
                <w:szCs w:val="32"/>
              </w:rPr>
              <w:t>Слушает выступления групп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4"/>
              <w:shd w:fill="FFFFFF" w:val="clear"/>
              <w:spacing w:before="0" w:after="280"/>
              <w:rPr>
                <w:rFonts w:eastAsia="Calibri"/>
                <w:szCs w:val="32"/>
                <w:lang w:eastAsia="ar-SA"/>
              </w:rPr>
            </w:pPr>
            <w:r>
              <w:rPr>
                <w:rFonts w:eastAsia="Calibri"/>
                <w:szCs w:val="32"/>
                <w:lang w:eastAsia="ar-SA"/>
              </w:rPr>
              <w:t>Представление самостоятельно изготовленной книги.</w:t>
            </w:r>
          </w:p>
          <w:p>
            <w:pPr>
              <w:pStyle w:val="P4"/>
              <w:shd w:fill="FFFFFF" w:val="clear"/>
              <w:spacing w:before="280" w:after="282"/>
              <w:rPr>
                <w:rFonts w:eastAsia="Calibri"/>
                <w:szCs w:val="32"/>
                <w:lang w:eastAsia="ar-SA"/>
              </w:rPr>
            </w:pPr>
            <w:r>
              <w:rPr>
                <w:rFonts w:eastAsia="Calibri"/>
                <w:szCs w:val="32"/>
                <w:lang w:eastAsia="ar-SA"/>
              </w:rPr>
              <w:t>Совместное оценивание продукта деятельности (книги) по выбранным критериям.</w:t>
            </w:r>
          </w:p>
          <w:p>
            <w:pPr>
              <w:pStyle w:val="Normal"/>
              <w:spacing w:before="0" w:after="200"/>
              <w:rPr>
                <w:rFonts w:eastAsia="Calibri"/>
                <w:szCs w:val="32"/>
                <w:lang w:eastAsia="ar-SA"/>
              </w:rPr>
            </w:pPr>
            <w:r>
              <w:rPr>
                <w:rFonts w:eastAsia="Calibri"/>
                <w:szCs w:val="32"/>
                <w:lang w:eastAsia="ar-SA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4">
    <w:name w:val="p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4:20:00Z</dcterms:created>
  <dc:creator>Ирина Евгеньевна</dc:creator>
  <dc:description/>
  <cp:keywords/>
  <dc:language>en-US</dc:language>
  <cp:lastModifiedBy>Ирина Евгеньевна</cp:lastModifiedBy>
  <dcterms:modified xsi:type="dcterms:W3CDTF">2017-11-30T04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